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ttachment 3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  <w:t>Milestones and Implementation Timeline</w:t>
      </w:r>
    </w:p>
    <w:p>
      <w:pPr>
        <w:pStyle w:val="Normal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Round 4 SICG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Round 4 SICG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Round 4 SICG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color w:val="1F497D"/>
      <w:sz w:val="96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iCs/>
      <w:color w:val="1F497D"/>
      <w:sz w:val="96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2:00Z</dcterms:created>
  <dc:creator>Guedko, Larissa</dc:creator>
  <dc:description/>
  <cp:keywords/>
  <dc:language>en-US</dc:language>
  <cp:lastModifiedBy>Guedko, Larissa</cp:lastModifiedBy>
  <dcterms:modified xsi:type="dcterms:W3CDTF">2015-02-09T21:04:00Z</dcterms:modified>
  <cp:revision>6</cp:revision>
  <dc:subject/>
  <dc:title/>
</cp:coreProperties>
</file>